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8"/>
          <w:szCs w:val="28"/>
        </w:rPr>
        <w:t>Na rokovanie Mestského zastupiteľstva v 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25. apríla 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OZPOČTOVÉ OPATRENIE Č.2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0"/>
        <w:outlineLvl w:val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  <w:tab/>
        <w:t>u</w:t>
      </w:r>
      <w:r>
        <w:rPr>
          <w:rFonts w:cs="Calibri" w:ascii="Calibri" w:hAnsi="Calibri"/>
          <w:sz w:val="28"/>
          <w:szCs w:val="28"/>
        </w:rPr>
        <w:t>znesenia MsR č. 30</w:t>
        <w:b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3.4.2017</w:t>
        <w:br/>
        <w:tab/>
        <w:t>vo finančnej komisii dňa 10.4.2017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 MsR dňa 11.4.2017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z w:val="28"/>
          <w:szCs w:val="28"/>
        </w:rPr>
        <w:t>vedúcich odborov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ichalovce, apríl 2017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cs="Calibri" w:ascii="Calibri" w:hAnsi="Calibri"/>
        </w:rPr>
        <w:t xml:space="preserve">V súlade so zákonom č. 583/2004 Z.z. o rozpočtových pravidlách územnej samosprávy v zn.n.p. je predložená zmena rozpočtu Mesta. V predloženej zmene dochádza k úprave  príjmov a výdavkov, pričom navrhovaným rozpočtovým opatrením je  celkový rozpočet Mesta, vrátane finančných operácií vyrovnaný (príloha č. 6).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Bežné príjmy Mesta sa zvyšujú celkom o 41 053 € (príloha č.1). Bežné výdavky Mesta sa zvyšujú celkom o 195 740 € (príloha č.2). Kapitálové príjmy sa zvyšujú o 30 000 € a kapitálové výdavky sa zvyšujú celkom o 278 950 € (príloha č.4).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Rozdiel medzi príjmami a výdavkami bežného a kapitálového rozpočtu po úpravách predstavuje prebytok vo výške 1 776 520 €. Príjmové finančné operácie sa zvyšujú o 491 637 € a výdavkové finančné operácie sa zvyšujú o 88 000 €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Zmeny rozpočtu jednotlivých výdavkových položiek bežného a kapitálového rozpočtu sú zároveň premietnuté aj do zmeny v programovom rozpočte  (príloha č. 12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Komentár k jednotlivým položkám rozpočtu, pri ktorých dochádza k zmene rozpočtovým opatrením č. 2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EŽNÝ ROZPOČET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BEŽNÉ PRÍJMY </w:t>
      </w:r>
      <w:r>
        <w:rPr>
          <w:rFonts w:cs="Calibri" w:ascii="Calibri" w:hAnsi="Calibri"/>
        </w:rPr>
        <w:t>(príloha č.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.DAŇOVÉ PRÍJM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 xml:space="preserve">U poplatkov za komunálny odpad dochádza k presunu medzi položkami od fyzických a právnických osôb vo výške 200 000 € podľa predpokladaného výberu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u w:val="single"/>
        </w:rPr>
        <w:t>2.NEDAŇOVÉ PRÍJM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 xml:space="preserve">Nedaňové príjmy sa znižujú celkom o 22 122 €. Zvyšujú sa príjmy z nájomného základnej umeleckej školy o 220 €. Administratívne poplatky sa znižujú celkom o 25 900 € a to z dôvodu zníženia predpokladaných správnych poplatkov podateľne, matriky a za výherné automaty, kde sa znížil počet vydaných licencií na automaty. Zvyšujú sa príjmy z poplatkov za základné školy, príjmy za stravné v jedálni MsÚ a tiež ostatné príjmy základných škôl celkom o 13 658. Úprava príjmov škôl a školských zariadení je uvedená v prílohe č. 7.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3. GRANTY  A TRANSFER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Granty a transfery sa zvyšujú celkom o 63 175 €. ZŠ P. Horova získala grant od Nadácie Petit Academy vo výške 800 €. V rámci transferov verejnej správy dochádza k úpravám preneseného výkonu štátnej správy v jednotlivých oblastiach na základe oznámení jednotlivých ministerstiev v celkovej výške 40 901 €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Mesto získalo dotáciu z MS SR na projekt „Non possumus obliviscere“ v oblasti predchádzania všetkým formám antisemitizmu, rasizmu, xenofóbie a iným prejavom intolerancie vo výške 2 000 €, v rámci ktorého bude zorganizovaná galéri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hraničné granty sa zvyšujú o 21 474 € na projekt SK-INFO-UA Inovatívne informačné produkty cezhraničnej spolupráce z dôvodu schválenia dodatočného grantu ÚV SR financovaného v rámci NF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EŽNÉ VÝDAVKY </w:t>
      </w:r>
      <w:r>
        <w:rPr>
          <w:rFonts w:cs="Calibri" w:ascii="Calibri" w:hAnsi="Calibri"/>
        </w:rPr>
        <w:t>(príloha č. 2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2"/>
          <w:numId w:val="1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- Výkonné a zákonodárne orgán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sÚ - útvar prednostu, Odbor školstv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vyšujú sa výdavky na súdne a ostatné poplatky celkom o 6 000 €. Ide o poplatky spojené so súdnym, resp. exekučným vymáhaním pohľadávok Mesta a iných právnych úkonov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ganizačný odbor, Odbor výstavby, ŽP a MR, SOÚ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evidenciu občanov, na úseku registra adries sa zvyšujú celkom o 4 702 € na základe oznámenia Ministerstva vnútra SR. Výdavky na bytový fond sa znižujú o 1 € a výdavky na cestnú dopravu sa znižujú o 12 €. Vo všetkých prípadoch sa jedná o úpravu výdavkov na prenesený výkon štátnej správy na základe oznámení jednotlivých ministerstie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hospodárenia s majetko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davky sa zvyšujú o 86 000 € z dôvodu opravy priestorov Mestskej športovej haly, v súvislosti s ME kadetiek v hádzanej, prípravou priestorov pre archív Mesta a oprava kúrenia v objekte na Ul. Masarykovej č.9. Uvedené úpravy predstavujú zvýšenie finančných prostriedkov vo výške 30 000 €. Zároveň sa výdavky na opravy zvyšujú o 56 000 € na výmenu okien V. ZŠ na Ul. Školskej.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1.3.3. – Iné všeobecé služb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rganizačný odbor, Odbor školstv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prenesený výkon štátnej správy v oblasti matričných úkonov sa zvyšujú o 6 279 € a na školský úrad sa znižujú o 11 € na základe oznámení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1.8.0. – Transfery všeobecnej povahy medzi úrovňami verejnej správ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tvar prednost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údržbu vojnových hrobov sa upravený o 2 688 € na základe oznámenia Okresného úradu Košice.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05.6.0. – Ochrana životného prostredia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výstavby, ŽP a M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davky na prenesený výkon štátnej správy v oblasti ochrany ŽP sa na základe oznámenia MV SR zvyšujú o 387 €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6.2.0 – Rozvoj obcí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informatizácie a grantov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davky na projekt SK-INFO-UA sa zvyšujú o 18 400 € z dôvodu schválenia dodatočného grantu ÚV SR financovaného v rámci NFM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06.6.0 – Bývanie a občianska vybavenosť inde neklasifikovaná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dbor hospodárenia s majetkom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obytné bloky sa zvyšujú o 33 700 € z dôvodu zvýšenej potreby opráv, ktoré budú financované z vytvoreného FOaÚ jednotlivých blokov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8.2.0 – Kultúrne služb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informatizácie a grantov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rámci projektu „Non possumus obliviscere“  na ktorý mesto získalo dotácia MS SR vo  výške 2 000 € sa výdavky upravujú na 3 500 € na zorganizovanie galérie. Zvýšené výdavky sú vrátane povinného kofinancovania projektu.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0.2.0. Starob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chalovský domov seniorov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Rozpočet domova sen</w:t>
      </w:r>
      <w:r>
        <w:rPr>
          <w:rFonts w:cs="Calibri" w:ascii="Calibri" w:hAnsi="Calibri"/>
          <w:color w:val="FF0000"/>
        </w:rPr>
        <w:t>i</w:t>
      </w:r>
      <w:r>
        <w:rPr>
          <w:rFonts w:cs="Calibri" w:ascii="Calibri" w:hAnsi="Calibri"/>
        </w:rPr>
        <w:t xml:space="preserve">orov sa nemení, dochádza len k presunu jednotlivých rozpočtových položiek podľa predpokladaného čerpania  v zmysle prílohy č. 10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9 – Vzdelávanie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školstv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NESENÉ KOMPETENCIE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rFonts w:cs="Calibri" w:ascii="Calibri" w:hAnsi="Calibri"/>
        </w:rPr>
        <w:t xml:space="preserve">Rozpočet bežných výdavkov u prenesených kompetencií vo výške 6 678 647 € sa zvyšuje o 34 108 €, z dôvodu zvýšených vlastných príjmov jednotlivých základných škôl a získaných grantov podľa prílohy č. 8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PITÁLOVÝ ROZPOČET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PITÁLOVÉ PRÍJMY </w:t>
      </w:r>
      <w:r>
        <w:rPr>
          <w:rFonts w:cs="Calibri" w:ascii="Calibri" w:hAnsi="Calibri"/>
        </w:rPr>
        <w:t>(príloha č. 3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dačný fond Municipality pri Nadácii SPP – Eustream v rámci programu Municipality poskytol Mestu grant na vybudovanie detského ihriska vo výške 12 000 € s povinným kofinancovaním 3 000 €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S SR poskytlo mestu dotáciu vo výške 8 000 € v rámci projektu „Non possumus obliviscere“ v oblasti predchádzania všetkým formám antisemitizmu, rasizmu, xenofóbie a iným prejavom intoleranc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isterstvo vnútra SR poskytlo Mestu grant v rámci projektu rozšírenia kamerového systému vo výške 10 000 € na kamerový systém, s podmienkou kofinancovania 20 %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KAPITÁLOVÉ VÝDAVKY </w:t>
      </w:r>
      <w:r>
        <w:rPr>
          <w:rFonts w:cs="Calibri" w:ascii="Calibri" w:hAnsi="Calibri"/>
        </w:rPr>
        <w:t>(príloha č. 4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03.6. Verejný poriadok a bezpečnosť inde neklasifikovaná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merový systém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kapitálových výdavkov sa zaradzujú zdroje v rámci projektu rozšírenia kamerového systému z MV SR vo výške 10 000 € s podmienkou kofinancovania 20 %. Zároveň vo výdavkoch je zahrnutá výmena kamery na Námestí slobody, po zistení nefunkčnosti predchádzajúcej kamery. 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06.2.0 Rozvoj obcí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imný štadión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zimný štadión sa zvyšujú o 200 000 € z dôvodu nevyhovujúceho technického stavu zdravotechnických rozvodov a rozvodov elektriny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tavba detského ihriska vo výške 15 000 € bude realizovaná zo zdrojov poskytnutých Nadačným fondom SPP vo výške 12 000 € so spolufinancovaním Mesta vo výške 3 000 €. Detské ihrisko Mesto bude umiestnené Námestí slobo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8.2.0 Kultúrne služb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niatúra židovskej synagóg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projektu „Non possumus obliviscere“ na ktorý mesto získalo dotáciu MS SR vo výške 8 000 €, bude vytvorená miniatúra budovy židovskej synagógy v mierke 1:50 na Námestí osloboditeľo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9.6.0 – Vedľajšie služby v školstve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chynské zariad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nákup kuchynských zariadení pre školské jedálne sa zvyšujú výdavky celkom o 19 000 €. Rozpis finančných prostriedkov na jednotlivé školské jedálne s popisom kuchynských zariadení je uvedený v prílohe č. 9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0.9. – Sociálne služby inde neklasifikované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Zariadenia pre Michalovský domov seniorov (MDS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e MDS je potrebné zabezpečiť nákup technických zariadení v celkovej výške 22 000 €. Ide predovšetkým o doplnenie 2 ks priemyselných práčok, umývačku riadu, plynovú panvu, varný kotol a transportný vozík pre klientov zariadenia. Rozpis položiek je uvedený v prílohe č. 11. V MDS sú doteraz priemyselné práčky obstarané v r. 1989, ktoré sú opotrebné a ich ďalšie opravy sú nerentabilné. Dokúpenie umývačky riadu je potrebné z dôvodu, že terajšia umývačka riadu je určená len na 14 ks tanierov. Ostatnými zariadeniami MDS zatiaľ vybavené vôbec nebolo a príprava jedál len v klasických hrncoch je nevyhovujúca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INANČNÉ OPERÁCIE</w:t>
      </w:r>
      <w:r>
        <w:rPr>
          <w:rFonts w:cs="Calibri" w:ascii="Calibri" w:hAnsi="Calibri"/>
        </w:rPr>
        <w:t xml:space="preserve"> (príloha č. 5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íjmové finančné operáci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rozpočtu sa napájajú zdroje z fondu rezerv v celkovej výške 1 198 967 €, ktoré budú použité predovšetkým na úhradu splátok dodávateľských úvero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roveň sa zvyšuje použitie FOaÚ na bežné opravy a údržbu v uvedených bytových jednotkách.  V bloku A na výmene meračov tepla a vodomerov, v bloku C na opravu dlažby pri výťahu, výmena pomerových meračov a vodomerov, v bloku H budú doplnené hydranty, budú vymenené merače tepla a vykonané revízie a v MMB na výmenu pomerových rozdeľovačov tepl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davkové finančné operáci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davkové finančné operácie sa zvyšujú o 88 000 € ako účasť na majetku 1. úsporová a.s. na základe splátkového kalendára na kúpu akcií spoločnosti FIN-MOS a.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8"/>
          <w:szCs w:val="28"/>
          <w:u w:val="single"/>
        </w:rPr>
        <w:t>MESTSKÉ ZASTUPITEĽSTVO V  MICHALOVCIA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 á v r h   n a   u z n e s e n i 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zo dňa: 25. apríla 2017                                             číslo: ...................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 xml:space="preserve">K bodu: </w:t>
      </w:r>
      <w:r>
        <w:rPr>
          <w:rFonts w:cs="Calibri" w:ascii="Calibri" w:hAnsi="Calibri"/>
          <w:b/>
          <w:sz w:val="28"/>
          <w:szCs w:val="28"/>
          <w:u w:val="single"/>
        </w:rPr>
        <w:t>Rozpočtové opatrenie č. 2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 xml:space="preserve">Mestská  zastupiteľstvo v Michalovcia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 c h v a ľ u j e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menu rozpočtu Mesta Michalovce na r. 2017 rozpočtovým opatrením č. 2 takt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>bežné príjmy sa zvyšujú z 27 727 344 € na 27 768 397 €, zvýšenie o 41 053 €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>bežné výdavky sa zvyšujú z 24 501 687 € na 24 697 427 €, zvýšenie o 195 740 €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apitálové príjmy sa zvyšujú z 1 107 000 €  na 1 137 000 €, zvýšenie o 30 000 €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kapitálové výdavky sa zvyšujú z 2 152 500 € na 2 431 450 €, zvýšenie o 278 950 €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>finančné operácie – príjmové sa zvyšujú z 1 827 903 € na 2 319 540 €, zvýšenie o </w:t>
      </w:r>
    </w:p>
    <w:p>
      <w:pPr>
        <w:pStyle w:val="Normal"/>
        <w:widowControl w:val="false"/>
        <w:ind w:left="720" w:hanging="0"/>
        <w:rPr/>
      </w:pPr>
      <w:r>
        <w:rPr>
          <w:rFonts w:cs="Calibri" w:ascii="Calibri" w:hAnsi="Calibri"/>
        </w:rPr>
        <w:t xml:space="preserve">491 637 € 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inančné operácie – výdavkové sa zvyšujú zo 4 008 060 € na 4 096 060 €, zvýšenie o 88 000 €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byajntextChar">
    <w:name w:val="Obyčajný text Char"/>
    <w:basedOn w:val="Predvolenpsmoodseku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Batang;바탕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byajntext">
    <w:name w:val="Obyčajný text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 w:val="false"/>
      <w:spacing w:lineRule="exact" w:line="240" w:before="120" w:after="16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3:36:00Z</dcterms:created>
  <dc:creator>Oľga Bereznaninová</dc:creator>
  <dc:description/>
  <cp:keywords/>
  <dc:language>en-US</dc:language>
  <cp:lastModifiedBy>Oľga Bereznaninová</cp:lastModifiedBy>
  <cp:lastPrinted>2017-04-05T12:48:00Z</cp:lastPrinted>
  <dcterms:modified xsi:type="dcterms:W3CDTF">2017-04-19T06:19:00Z</dcterms:modified>
  <cp:revision>101</cp:revision>
  <dc:subject/>
  <dc:title>     V zmysle zákona č</dc:title>
</cp:coreProperties>
</file>